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35</w:t>
        <w:tab/>
        <w:t>30.10.2025</w:t>
        <w:tab/>
      </w:r>
      <w:r>
        <w:rPr>
          <w:rFonts w:cs="Calibri" w:ascii="Calibri" w:hAnsi="Calibri"/>
          <w:bCs/>
        </w:rPr>
        <w:t>Correction of IT Commission page (spelling error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4</w:t>
        <w:tab/>
        <w:t>11.8.2025</w:t>
      </w:r>
      <w:r>
        <w:rPr>
          <w:rFonts w:cs="Calibri" w:ascii="Calibri" w:hAnsi="Calibri"/>
          <w:bCs/>
        </w:rPr>
        <w:tab/>
        <w:t>Files renamed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and explanatory file added.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Cs/>
        </w:rPr>
        <w:t>Revision of all language versions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3</w:t>
        <w:tab/>
        <w:t>16.7.2025</w:t>
      </w:r>
      <w:r>
        <w:rPr>
          <w:rFonts w:cs="Calibri" w:ascii="Calibri" w:hAnsi="Calibri"/>
          <w:bCs/>
        </w:rPr>
        <w:tab/>
        <w:t>Commission and executive agency pages (ET, GA, PT and RO pages corrected).</w:t>
        <w:br/>
        <w:t>BG pages corrected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</w:rPr>
      </w:pPr>
      <w:r>
        <w:rPr>
          <w:rFonts w:cs="Calibri" w:ascii="Calibri" w:hAnsi="Calibri"/>
          <w:b/>
        </w:rPr>
        <w:t>V. 32</w:t>
        <w:tab/>
        <w:t>16.6.2025</w:t>
      </w:r>
      <w:r>
        <w:rPr>
          <w:rFonts w:cs="Calibri" w:ascii="Calibri" w:hAnsi="Calibri"/>
        </w:rPr>
        <w:tab/>
        <w:t>SK version: contact addresses in publicity notice corrected</w:t>
        <w:br/>
        <w:t>SL notices modified (Commission, executive agencies and bodies without legal personality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1</w:t>
        <w:tab/>
        <w:t>6.6.2025</w:t>
        <w:tab/>
      </w:r>
      <w:r>
        <w:rPr>
          <w:rFonts w:cs="Calibri" w:ascii="Calibri" w:hAnsi="Calibri"/>
          <w:bCs/>
        </w:rPr>
        <w:t>Correction of ET executive agency page (missing part of word)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22.5.2025</w:t>
        <w:tab/>
      </w:r>
      <w:r>
        <w:rPr>
          <w:rFonts w:cs="Calibri" w:ascii="Calibri" w:hAnsi="Calibri"/>
          <w:bCs/>
        </w:rPr>
        <w:t>Correction of DE executive agency page (replaced EL text)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0</w:t>
        <w:tab/>
        <w:t>21.5.2025</w:t>
        <w:tab/>
      </w:r>
      <w:r>
        <w:rPr>
          <w:rFonts w:cs="Calibri" w:ascii="Calibri" w:hAnsi="Calibri"/>
          <w:bCs/>
        </w:rPr>
        <w:t>Corrections of LV Executive agency and Commission pages.</w:t>
        <w:br/>
        <w:t>Clarified HR, HU and LV pages: page numbers should have full stop after.</w:t>
        <w:br/>
        <w:t>Corrections of LT pages.</w:t>
        <w:br/>
        <w:t>Minor corrections of EL pages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28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701" w:leader="none"/>
        </w:tabs>
        <w:spacing w:before="120" w:after="0"/>
        <w:ind w:left="1985" w:hanging="1985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10-30T13:08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